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города Кокшета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ноября 2022 года</w:t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(1,2,3 категории) с учетом МСУ поступили в сумме 28 469,1 млн.тенге, при плане 24 885,1 млн.тенге, или 114,4%, план перевыполнен на 3 584,0 млн.тенге. Основное перевыполнение сложилось по акцизам – 3 172,8 млн.тенге, индивидуальный подоходный налог – 261,5 млн.тенге, продажа земли – 226,5 млн.тенге; социальный налог – 209,8 млн.тенге; налог на имущество юридических лиц – 126,7 млн.тенге.</w:t>
      </w:r>
    </w:p>
    <w:p>
      <w:pPr>
        <w:pStyle w:val="Style18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городского бюджета </w:t>
      </w:r>
      <w:r>
        <w:rPr>
          <w:i/>
          <w:sz w:val="28"/>
          <w:szCs w:val="28"/>
        </w:rPr>
        <w:t>(с учетом сельских округов)</w:t>
      </w:r>
      <w:r>
        <w:rPr>
          <w:sz w:val="28"/>
          <w:szCs w:val="28"/>
        </w:rPr>
        <w:t xml:space="preserve"> освоена </w:t>
      </w:r>
      <w:r>
        <w:rPr>
          <w:b/>
          <w:sz w:val="28"/>
          <w:szCs w:val="28"/>
        </w:rPr>
        <w:t>на 99,0%,</w:t>
      </w:r>
      <w:r>
        <w:rPr>
          <w:sz w:val="28"/>
          <w:szCs w:val="28"/>
        </w:rPr>
        <w:t xml:space="preserve"> при плане </w:t>
      </w:r>
      <w:r>
        <w:rPr>
          <w:b/>
          <w:sz w:val="28"/>
          <w:szCs w:val="28"/>
        </w:rPr>
        <w:t>33 465,9 млн.тенге</w:t>
      </w:r>
      <w:r>
        <w:rPr>
          <w:sz w:val="28"/>
          <w:szCs w:val="28"/>
        </w:rPr>
        <w:t xml:space="preserve">, исполнение составило </w:t>
      </w:r>
      <w:bookmarkStart w:id="0" w:name="_Hlk63953581"/>
      <w:r>
        <w:rPr>
          <w:b/>
          <w:sz w:val="28"/>
          <w:szCs w:val="28"/>
        </w:rPr>
        <w:t xml:space="preserve">33 126,1 </w:t>
      </w:r>
      <w:bookmarkEnd w:id="0"/>
      <w:r>
        <w:rPr>
          <w:b/>
          <w:sz w:val="28"/>
          <w:szCs w:val="28"/>
        </w:rPr>
        <w:t>млн.тенге</w:t>
      </w:r>
      <w:r>
        <w:rPr>
          <w:sz w:val="28"/>
          <w:szCs w:val="28"/>
        </w:rPr>
        <w:t xml:space="preserve">, или не освоено </w:t>
      </w:r>
      <w:r>
        <w:rPr>
          <w:b/>
          <w:sz w:val="28"/>
          <w:szCs w:val="28"/>
        </w:rPr>
        <w:t xml:space="preserve">339,8 млн.тенге, </w:t>
      </w:r>
      <w:r>
        <w:rPr>
          <w:sz w:val="28"/>
          <w:szCs w:val="28"/>
        </w:rPr>
        <w:t>из них:</w:t>
      </w:r>
    </w:p>
    <w:p>
      <w:pPr>
        <w:pStyle w:val="Style18"/>
        <w:spacing w:lineRule="auto" w:line="276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13-ти администраторов городских бюджетных программ (АБП), полное 100%-ное освоение сложилось у 4-х АБП </w:t>
      </w:r>
      <w:r>
        <w:rPr>
          <w:i/>
          <w:sz w:val="28"/>
          <w:szCs w:val="28"/>
        </w:rPr>
        <w:t xml:space="preserve">(аппараты: акима города; акима п.Станционный, отделы: культуры, развития языков и спорта, экономики и финансов). </w:t>
      </w:r>
    </w:p>
    <w:p>
      <w:pPr>
        <w:pStyle w:val="Style18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9,8%-99,9% сложилось: аппарат городского маслихата; отдел предпринимательства и с/х; Отдел внутренней политики; отдел земельных отношений, архитектуры и градостроительства; отдел государственных активов и госзакупок;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89,5% - Отдел строительства</w:t>
      </w:r>
      <w:r>
        <w:rPr>
          <w:sz w:val="28"/>
          <w:szCs w:val="28"/>
          <w:lang w:val="kk-KZ"/>
        </w:rPr>
        <w:t>;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8,5% - Отдел ЖКХ, пассажирского транспорта, автомобильных дорог и жилищной инспекции;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8,5% - Аппарат акима Красноярского с/о;</w:t>
      </w:r>
    </w:p>
    <w:p>
      <w:pPr>
        <w:pStyle w:val="Style18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99,2% - отдел занятости, социальных программ и регистрации актов гражданского состояния; 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суммы не освоения сложились в Отделе занятости, социальных программ и РАГС</w:t>
      </w:r>
      <w:r>
        <w:rPr>
          <w:b/>
          <w:sz w:val="28"/>
          <w:szCs w:val="28"/>
        </w:rPr>
        <w:t xml:space="preserve"> (16,9 млн.тенге)</w:t>
      </w:r>
      <w:r>
        <w:rPr>
          <w:sz w:val="28"/>
          <w:szCs w:val="28"/>
        </w:rPr>
        <w:t xml:space="preserve"> по причине невостребованности средств на отчетный период, в Отделе ЖКХ </w:t>
      </w:r>
      <w:r>
        <w:rPr>
          <w:b/>
          <w:sz w:val="28"/>
          <w:szCs w:val="28"/>
        </w:rPr>
        <w:t xml:space="preserve">(66,2 млн.тенге), </w:t>
      </w:r>
      <w:r>
        <w:rPr>
          <w:sz w:val="28"/>
          <w:szCs w:val="28"/>
        </w:rPr>
        <w:t>не выполнение работ; в отделе строительства</w:t>
      </w:r>
      <w:r>
        <w:rPr>
          <w:b/>
          <w:sz w:val="28"/>
          <w:szCs w:val="28"/>
        </w:rPr>
        <w:t xml:space="preserve"> (246,2 млн.тенге)</w:t>
      </w:r>
      <w:r>
        <w:rPr>
          <w:sz w:val="28"/>
          <w:szCs w:val="28"/>
        </w:rPr>
        <w:t>, отставания от графика работ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НЫҚТ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022 жылдың 1 қарашасы жағдайына Көкшетау қаласының бюджетін орындау тур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Жеке кірістер (1,2,3 санаттар) ЖӨБ есебімен 24 885,1 млн.теңге жоспар кезінде, 28 469,1 млн.теңге сомасында түсті, немесе 114,4%, жоспар 3 584,0 млн.теңгеге асыра орындалған. Негізгі асыра орындалудың 3 172,8 млн.теңгесі </w:t>
      </w:r>
      <w:r>
        <w:rPr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кциздерден, 261,5 млн.теңгесі </w:t>
      </w:r>
      <w:r>
        <w:rPr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kk-KZ"/>
        </w:rPr>
        <w:t>жеке табыс салығынан, 226,5 млн.теңгесі</w:t>
      </w:r>
      <w:r>
        <w:rPr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жерді сатудан, 209,8 млн.теңгесі </w:t>
      </w:r>
      <w:r>
        <w:rPr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меттік салықтан, 126,7 млн.теңгесі </w:t>
      </w:r>
      <w:r>
        <w:rPr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kk-KZ"/>
        </w:rPr>
        <w:t>заңды тұлғалар мүлігі салығынан қалыптасқ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лалық бюджеттің шығыс бөліг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ауылдық округтер есебімен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99,0%-ғ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герілді,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3 465,9 млн.теңг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оспар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езінде, орындалуы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3 126,1 млн.теңген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ұрады, немесе игерілмегені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39,8 млн.теңге</w:t>
      </w:r>
      <w:r>
        <w:rPr>
          <w:rFonts w:cs="Times New Roman" w:ascii="Times New Roman" w:hAnsi="Times New Roman"/>
          <w:sz w:val="28"/>
          <w:szCs w:val="28"/>
          <w:lang w:val="kk-KZ"/>
        </w:rPr>
        <w:t>, оның ішін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 қалалық бюджеттік бағдарламалар әкімшілерінің (ББӘ) 4-і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00% қаражатты игеруіне қол жеткізді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(аппараттар: қала әкімінің аппараты, Станционный к. әкімінің аппараты, бөлімдер: мәдениет, тілдерді дамыту және спорт, экономика және қаржы).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9,8%-99,9% қалалық мәлихат аппаратында; кәсіпкерлік және а/ш бөлімінде; ішкі саясат бөлімінде; жер қатынастары, сәулет және қала құрылысы бөлімінде; мемлекеттік активтер және сатып алулар бөлімінде қалыптасты.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9,5 % - құрылыс бөлімі;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8,5% - ТКШ, жолаушылар көлігі, автомобильдік жолдар және тұрғын үй инспекциясы </w:t>
      </w:r>
      <w:r>
        <w:rPr>
          <w:color w:val="000000"/>
          <w:sz w:val="28"/>
          <w:szCs w:val="28"/>
          <w:lang w:val="kk-KZ"/>
        </w:rPr>
        <w:t>бөлімі</w:t>
      </w:r>
      <w:r>
        <w:rPr>
          <w:sz w:val="28"/>
          <w:szCs w:val="28"/>
          <w:lang w:val="kk-KZ"/>
        </w:rPr>
        <w:t>;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8,5% - Красный яр а/о әкімінің аппараты;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9,2% - жұмыспен қамту, әлеуметтік бағдарламалар және азаматтық хал актілерін тіркеу бөлімі;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kk-KZ"/>
        </w:rPr>
        <w:t xml:space="preserve">Игерілмеген ең көп сомалар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жұмыспен қамту, әлеуметтік бағдарламалар және азаматтық хал актілерін тіркеу бөлімінд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16,9 млн.теңге),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ебебі есептік кезеңге қаражаттың талап етілмегендігі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КШ бөлімінде (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66,2 млн.теңг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, жұмыстардың орындалмауы,  құрылыс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өлімінде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246,2 млн.теңге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 жұмыс кестесінен кешігу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1:00Z</dcterms:created>
  <dc:creator>Admin</dc:creator>
  <dc:description/>
  <cp:keywords/>
  <dc:language>en-US</dc:language>
  <cp:lastModifiedBy>admin</cp:lastModifiedBy>
  <cp:lastPrinted>2022-07-19T11:10:00Z</cp:lastPrinted>
  <dcterms:modified xsi:type="dcterms:W3CDTF">2022-11-09T04:14:00Z</dcterms:modified>
  <cp:revision>32</cp:revision>
  <dc:subject/>
  <dc:title/>
</cp:coreProperties>
</file>