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Гражданский бюдж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города Кокшетау з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м се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городского маслихата №С-3/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от 18 мая 202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Городской бюджет на 2022 год </w:t>
      </w:r>
      <w:r>
        <w:rPr>
          <w:rFonts w:cs="Times New Roman" w:ascii="Times New Roman" w:hAnsi="Times New Roman"/>
          <w:i/>
          <w:sz w:val="28"/>
          <w:szCs w:val="28"/>
        </w:rPr>
        <w:t>утвержден решением сессии городского маслихата от 24 декабря 2021 года №С-13/2 по доходам 32млрд.107 млн.тенге и затратам 30 млрд.252 млн.тен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года уточнение городского бюджета через решение проводилось 5 раз, через постановления акимата (корректировка) 16 раз (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озврат трансфертов, резерв МИО, ППРК, распределяемые программы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Итоги исполнения бюджета города за 2022 год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>млн.тенг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5562600" cy="588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88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5"/>
                              <w:gridCol w:w="1579"/>
                              <w:gridCol w:w="1560"/>
                              <w:gridCol w:w="1314"/>
                              <w:gridCol w:w="1242"/>
                            </w:tblGrid>
                            <w:tr>
                              <w:trPr>
                                <w:trHeight w:val="1139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корректирован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полн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клонение к скорректированному бюджету (+,-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42 65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45 743,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3 092,5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10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ЛОГОВЫЕ ПОСТУПЛЕНИ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9 324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4 193,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4 868,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1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ЕНАЛОГОВЫЕ ПОСТУПЛЕНИ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214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275,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1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СТУПЛЕНИЯ ОТ ПРОДАЖИ ОСНОВНОГО КАПИТАЛ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3 311,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1 222,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-2 088,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3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СТУПЛЕНИЯ ОФИЦИАЛЬНЫХ ТРАНСФЕРТОВ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8 11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8 11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kk-KZ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ГАШЕНИЕ БЮДЖЕТНЫХ КРЕДИТОВ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3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42,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СТУПЛЕНИЯ ОТ ПРОДАЖИ 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2,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-222,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  <w:cantSplit w:val="true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ТУПЛЕНИЯ ЗАЙМОВ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1 474,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1 474,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63.5pt;mso-wrap-distance-left:9pt;mso-wrap-distance-right:9pt;mso-wrap-distance-top:0pt;mso-wrap-distance-bottom:0pt;margin-top:10.4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5"/>
                        <w:gridCol w:w="1579"/>
                        <w:gridCol w:w="1560"/>
                        <w:gridCol w:w="1314"/>
                        <w:gridCol w:w="1242"/>
                      </w:tblGrid>
                      <w:tr>
                        <w:trPr>
                          <w:trHeight w:val="1139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корректирован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полн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клонение к скорректированному бюджету (+,-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СТУПЛЕНИ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42 65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45 743,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3 092,5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107,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ЛОГОВЫЕ ПОСТУПЛЕНИ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9 324,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4 193,3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4 868,4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116,6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ЕНАЛОГОВЫЕ ПОСТУПЛЕНИ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214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275,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128,8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СТУПЛЕНИЯ ОТ ПРОДАЖИ ОСНОВНОГО КАПИТАЛ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3 311,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1 222,6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-2 088,6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36,9</w:t>
                            </w:r>
                          </w:p>
                        </w:tc>
                      </w:tr>
                      <w:tr>
                        <w:trPr>
                          <w:trHeight w:val="1202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СТУПЛЕНИЯ ОФИЦИАЛЬНЫХ ТРАНСФЕРТОВ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8 11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8 112,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kk-KZ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ГАШЕНИЕ БЮДЖЕТНЫХ КРЕДИТОВ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3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42,6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3,7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СТУПЛЕНИЯ ОТ ПРОДАЖИ ФИНАНСОВЫХ АКТИВОВ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2,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-222,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  <w:cantSplit w:val="true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УПЛЕНИЯ ЗАЙМОВ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1 474,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1 474,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лан поступлений </w:t>
      </w:r>
      <w:r>
        <w:rPr>
          <w:rFonts w:cs="Times New Roman" w:ascii="Times New Roman" w:hAnsi="Times New Roman"/>
          <w:sz w:val="28"/>
          <w:szCs w:val="28"/>
        </w:rPr>
        <w:t>в целом выполнен на 107,2%, при плане 42млрд.651 млн.тенге, поступило 45млрд.743,5 млн.тенге, или план перевыполнен на 3 млрд.092,5 млн.тенг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логовые, неналоговые поступления, поступления от продажи основного капитала)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32 млрд.850 млн.тенге, поступили в сумме 35 млрд.691 млн.тенге, план перевыполнен на 2млрд.841 млн.тен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еревыполнение сложилось по следующим источник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цизам – 3млрд.854 млн.тенге </w:t>
      </w:r>
      <w:r>
        <w:rPr>
          <w:rFonts w:cs="Times New Roman" w:ascii="Times New Roman" w:hAnsi="Times New Roman"/>
          <w:i/>
          <w:sz w:val="28"/>
          <w:szCs w:val="28"/>
        </w:rPr>
        <w:t>(при плане 15 млрд.774,6 млн.тенге, поступило 19 млрд.628,7 млн.тенге, или 124,4%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ому налогу - 562 млн.тенге </w:t>
      </w:r>
      <w:r>
        <w:rPr>
          <w:rFonts w:cs="Times New Roman" w:ascii="Times New Roman" w:hAnsi="Times New Roman"/>
          <w:i/>
          <w:sz w:val="28"/>
          <w:szCs w:val="28"/>
        </w:rPr>
        <w:t>(при плане 9 млрд.343,4 млн.тенге, поступило 9 млрд.906,2 млн.тенге, или 106,0%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у на имущество – 193 млн.тенге </w:t>
      </w:r>
      <w:r>
        <w:rPr>
          <w:rFonts w:cs="Times New Roman" w:ascii="Times New Roman" w:hAnsi="Times New Roman"/>
          <w:i/>
          <w:sz w:val="28"/>
          <w:szCs w:val="28"/>
        </w:rPr>
        <w:t>(при плане 1 млрд.199 млн.тенге, поступило 1 млрд.392 млн.тенге, или 116,1%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ыполнен план по поступлениям от продажи гражданам квартир на 2млрд.219 млн.тенге </w:t>
      </w:r>
      <w:r>
        <w:rPr>
          <w:rFonts w:cs="Times New Roman" w:ascii="Times New Roman" w:hAnsi="Times New Roman"/>
          <w:i/>
          <w:sz w:val="28"/>
          <w:szCs w:val="28"/>
        </w:rPr>
        <w:t>(при плане 2млрд.496 млн.тенге, поступило 277 млн.тенг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ы при плане 8 млрд.112,5 млн.тенге поступили в полном объем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мы, получаемые местным исполнительным органом составили 1млрд.474,8 млн.тенге, или 100% к плану.</w:t>
      </w:r>
    </w:p>
    <w:p>
      <w:pPr>
        <w:pStyle w:val="Style15"/>
        <w:spacing w:lineRule="auto" w:line="276"/>
        <w:ind w:left="0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тр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ходная часть городского бюджета при плане 44 млрд.105 млн.тенге составило 43 млрд.945 млн.тенге или 99,6% </w:t>
      </w:r>
      <w:r>
        <w:rPr>
          <w:rFonts w:cs="Times New Roman" w:ascii="Times New Roman" w:hAnsi="Times New Roman"/>
          <w:i/>
          <w:sz w:val="28"/>
          <w:szCs w:val="28"/>
        </w:rPr>
        <w:t xml:space="preserve">(в 2021 год 99,1%),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освоено 159,9 млн.тенге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• Трансферты из республиканского бюджета освоены в сумме                1 млрд.235 млн.тенге, при плане 1 млрд.361 млн.тенге, или 90,8%, </w:t>
      </w:r>
      <w:r>
        <w:rPr>
          <w:rFonts w:cs="Times New Roman" w:ascii="Times New Roman" w:hAnsi="Times New Roman"/>
          <w:i/>
          <w:sz w:val="28"/>
          <w:szCs w:val="28"/>
        </w:rPr>
        <w:t>не освоено 125,7 млн.тенг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• Трансферты из областного бюджета освоены на 6 млрд.736 млн.тенге, при плане 6 млрд.751 млн.тенге, или 99,8%, </w:t>
      </w:r>
      <w:r>
        <w:rPr>
          <w:rFonts w:cs="Times New Roman" w:ascii="Times New Roman" w:hAnsi="Times New Roman"/>
          <w:i/>
          <w:sz w:val="28"/>
          <w:szCs w:val="28"/>
        </w:rPr>
        <w:t>не освоено 14,2 млн.тенг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• Полностью освоены кредиты 1млрд474,8 млн.тенге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• Средства городского бюджета при плане 34 млрд.518 млн.тенге, освоены 34 млрд.498 млн.тенге, или 99,9%, </w:t>
      </w:r>
      <w:r>
        <w:rPr>
          <w:rFonts w:cs="Times New Roman" w:ascii="Times New Roman" w:hAnsi="Times New Roman"/>
          <w:i/>
          <w:sz w:val="28"/>
          <w:szCs w:val="28"/>
        </w:rPr>
        <w:t>не освоено  19,9 млн.тенге</w:t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в разрезе администраторов городских бюджетных программ сложилось следующим образ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13-ти администраторов бюджетных программ 100%-ное освоение сложилось у 10-ти: аппарат городского маслихата, аппарат акима города, аппарат акима п.Станционный, аппарат акима Красноярского с/о, отделы: предпринимательства и сельского хозяйства; внутренней политики;  культуры, развития языков физической культуры и спорта; экономики и финансов; земельных отношений, архитектуры и градостроительства; государственных активов и госзакуп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ибольшие суммы неосвоения сложилис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дел занятости и соци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15 млн.тенг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95,6%), при плане 2 млрд.601 млн.тенге, исполнено 2 млрд.486 млн.тенг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дел ЖКХ, пассажирского транспорта, автомобильных дорог и жилищной инспекци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8 млн.тенг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99,6%), при плане 6 млрд.386 млн.тенге, исполнено 6 млрд.358 млн.тенг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дел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5,7 млн.тенг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99,6%)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 плане 3 млрд.622,3 млн.тенге, исполнено 3 млрд.606,6 млн.тенге</w:t>
      </w:r>
    </w:p>
    <w:p>
      <w:pPr>
        <w:pStyle w:val="Style17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>тыс.тенге</w:t>
      </w:r>
    </w:p>
    <w:tbl>
      <w:tblPr>
        <w:tblW w:w="10647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44"/>
        <w:gridCol w:w="1843"/>
        <w:gridCol w:w="1701"/>
        <w:gridCol w:w="1134"/>
        <w:gridCol w:w="1985"/>
      </w:tblGrid>
      <w:tr>
        <w:trPr>
          <w:trHeight w:val="145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П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 на 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 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лонение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ппарат маслиха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 9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 9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9,9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884" w:hanging="884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39,5</w:t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ппарат акима город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812 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812 3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8,9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предпринимательства и сельского хозяй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 1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 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0,8</w:t>
            </w:r>
          </w:p>
        </w:tc>
      </w:tr>
      <w:tr>
        <w:trPr>
          <w:trHeight w:val="72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внутренней полити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 3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 3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4,7</w:t>
            </w:r>
          </w:p>
        </w:tc>
      </w:tr>
      <w:tr>
        <w:trPr>
          <w:trHeight w:val="82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культуры, развития языков, физической культуры и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9 05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9 0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7,7</w:t>
            </w:r>
          </w:p>
        </w:tc>
      </w:tr>
      <w:tr>
        <w:trPr>
          <w:trHeight w:val="8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экономики и финанс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 867 4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 867 3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48,7</w:t>
            </w:r>
          </w:p>
        </w:tc>
      </w:tr>
      <w:tr>
        <w:trPr>
          <w:trHeight w:val="83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строитель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22 3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06 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5 721,6</w:t>
            </w:r>
          </w:p>
        </w:tc>
      </w:tr>
      <w:tr>
        <w:trPr>
          <w:trHeight w:val="155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земельных отношений, архитектуры и градостроительства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 1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 1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31,0</w:t>
            </w:r>
          </w:p>
        </w:tc>
      </w:tr>
      <w:tr>
        <w:trPr>
          <w:trHeight w:val="55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государственных активов и госзакуп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 5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 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0,6</w:t>
            </w:r>
          </w:p>
        </w:tc>
      </w:tr>
      <w:tr>
        <w:trPr>
          <w:trHeight w:val="69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ЖКХ, пассажирского  транспорта, автомобильных дорог и жилищной инспек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386 0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357 8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9,6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8 167,6</w:t>
            </w:r>
          </w:p>
        </w:tc>
      </w:tr>
      <w:tr>
        <w:trPr>
          <w:trHeight w:val="99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занятости, социальных программ и регистрации актов гражданского состоя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600 9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85 8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5,6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15 090,1</w:t>
            </w:r>
          </w:p>
        </w:tc>
      </w:tr>
      <w:tr>
        <w:trPr>
          <w:trHeight w:val="6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арат акима поселка Стан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 77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 7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0,3</w:t>
            </w:r>
          </w:p>
        </w:tc>
      </w:tr>
      <w:tr>
        <w:trPr>
          <w:trHeight w:val="83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арат акима Красноярского  сельск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0 9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0 9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,9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нения бюджета за 2022 год достигнуты следующие показате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стью перечислены бюджетные изъ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6 млрд.812 млн.тенг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ы на компенсация потер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 млрд.394 млн.тенг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● Погашен долг местного исполнительного органа </w:t>
      </w:r>
      <w:r>
        <w:rPr>
          <w:rFonts w:cs="Times New Roman" w:ascii="Times New Roman" w:hAnsi="Times New Roman"/>
          <w:b/>
          <w:sz w:val="28"/>
          <w:szCs w:val="28"/>
        </w:rPr>
        <w:t>3 млрд.489 млн.тенге</w:t>
      </w:r>
      <w:r>
        <w:rPr>
          <w:rFonts w:cs="Times New Roman" w:ascii="Times New Roman" w:hAnsi="Times New Roman"/>
          <w:sz w:val="28"/>
          <w:szCs w:val="28"/>
        </w:rPr>
        <w:t>, из них 3млрд.276 млн.тенге по кредитам, выданным в 2013, 2020 г.г. за счет внутренних займов в рамках облигационного займа из средств Национального фонда Республики Казахстан, 168 млн.тенге по кредитам, выданным в 2015 году на реконструкцию систем теплоснабжения и              44 млн.тенге – на поддержку специалистам социальной сферы в сельских населенных пункт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● </w:t>
      </w:r>
      <w:r>
        <w:rPr>
          <w:rFonts w:cs="Times New Roman" w:ascii="Times New Roman" w:hAnsi="Times New Roman"/>
          <w:sz w:val="28"/>
          <w:szCs w:val="28"/>
        </w:rPr>
        <w:t xml:space="preserve">Произведен возврат в вышестоящий бюджет неиспользованных (недоиспользованных) целевых трансфертов в 2021 году в сумме </w:t>
      </w:r>
      <w:r>
        <w:rPr>
          <w:rFonts w:cs="Times New Roman" w:ascii="Times New Roman" w:hAnsi="Times New Roman"/>
          <w:b/>
          <w:sz w:val="28"/>
          <w:szCs w:val="28"/>
        </w:rPr>
        <w:t>536 млн.тенге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● Перечислена субвенция сельским округам – </w:t>
      </w:r>
      <w:r>
        <w:rPr>
          <w:rFonts w:cs="Times New Roman" w:ascii="Times New Roman" w:hAnsi="Times New Roman"/>
          <w:b/>
          <w:sz w:val="28"/>
          <w:szCs w:val="28"/>
        </w:rPr>
        <w:t>348 млн.тенг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аппарат акима Красноярского сельского округа – 278 млн.тенге; аппарат акима п.Станционный – 70 млн.тенге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● Выданы бюджетные кредиты сельским специалистам на                    </w:t>
      </w:r>
      <w:r>
        <w:rPr>
          <w:rFonts w:cs="Times New Roman" w:ascii="Times New Roman" w:hAnsi="Times New Roman"/>
          <w:b/>
          <w:sz w:val="28"/>
          <w:szCs w:val="28"/>
        </w:rPr>
        <w:t>55 млн.тенге</w:t>
      </w:r>
      <w:r>
        <w:rPr>
          <w:rFonts w:cs="Times New Roman" w:ascii="Times New Roman" w:hAnsi="Times New Roman"/>
          <w:sz w:val="28"/>
          <w:szCs w:val="28"/>
        </w:rPr>
        <w:t xml:space="preserve"> для приобретения жиль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0 специалистам сферы образования и 2-м специалистам здравоохран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 xml:space="preserve">На объекты ЖКХ направлено </w:t>
      </w:r>
      <w:r>
        <w:rPr>
          <w:rFonts w:cs="Times New Roman" w:ascii="Times New Roman" w:hAnsi="Times New Roman"/>
          <w:b/>
          <w:sz w:val="28"/>
          <w:szCs w:val="28"/>
        </w:rPr>
        <w:t>6 млрд.196 млн.тенг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ни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на выкуп земельных участков для государственных надобностей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93 млн.тенге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о освещение улиц города 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30 млн.тенг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санитарии направлено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 млрд.130 млн.тенге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благоустройство и озелен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664 млн.тенг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обеспечение безопасности дорожного движения направлено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13 млн.тенге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реконструкцию, ремонт дорог и мостов направле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 млрд. 284млн.тенг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субсидирование пассажирских перевозок направлено                   </w:t>
      </w:r>
      <w:r>
        <w:rPr>
          <w:rFonts w:cs="Times New Roman" w:ascii="Times New Roman" w:hAnsi="Times New Roman"/>
          <w:b/>
          <w:sz w:val="28"/>
          <w:szCs w:val="28"/>
        </w:rPr>
        <w:t>878 млн.тенге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а поддержка отдельных категорий граждан в виде льготного, бесплатного проезда на городском общественном транспорт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71 млн.тенг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Расходы бюджета города Кокшетау на программы ЖКХ в 2022 году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</w:t>
      </w:r>
      <w:r>
        <w:rPr/>
        <w:t>(млн.тенг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0"/>
        <w:gridCol w:w="2561"/>
      </w:tblGrid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зъятие, в том числе путем выкупа земельных участ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93,0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вещение улиц в населенных пункта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30,0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санитар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130,0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Благоустройство и озелен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61,0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безопасности дорожного движ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,0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конструкция дорог и ремонт мост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284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убсидирование пассажирских перевозо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78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ьготный проезд для отдельных категорий гражд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1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</w:rPr>
        <w:t>●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бъекты строительства направлено </w:t>
      </w:r>
      <w:r>
        <w:rPr>
          <w:rFonts w:cs="Times New Roman" w:ascii="Times New Roman" w:hAnsi="Times New Roman"/>
          <w:b/>
          <w:sz w:val="28"/>
          <w:szCs w:val="28"/>
        </w:rPr>
        <w:t>3 млрд.606 млн.тенге, из ни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жилья - </w:t>
      </w:r>
      <w:r>
        <w:rPr>
          <w:rFonts w:cs="Times New Roman" w:ascii="Times New Roman" w:hAnsi="Times New Roman"/>
          <w:b/>
          <w:sz w:val="28"/>
          <w:szCs w:val="28"/>
        </w:rPr>
        <w:t xml:space="preserve">2 млрд.  344 млн.тенге, </w:t>
      </w:r>
      <w:r>
        <w:rPr>
          <w:rFonts w:cs="Times New Roman" w:ascii="Times New Roman" w:hAnsi="Times New Roman"/>
          <w:sz w:val="28"/>
          <w:szCs w:val="28"/>
        </w:rPr>
        <w:t xml:space="preserve">завершено строительство 4-х жилых домов;   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развитие инженерно-коммуникационной инфраструктуры  направлено </w:t>
      </w:r>
      <w:r>
        <w:rPr>
          <w:rFonts w:cs="Times New Roman" w:ascii="Times New Roman" w:hAnsi="Times New Roman"/>
          <w:b/>
          <w:sz w:val="28"/>
          <w:szCs w:val="28"/>
        </w:rPr>
        <w:t>456 млн.тенг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вершены работы по 4-м объектам строительства наружных инженерных сетей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развитие инженерной инфраструктуры в рамках государственной программы развития регионов до 2025 года направл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601 млн.тенге, </w:t>
      </w:r>
      <w:r>
        <w:rPr>
          <w:rFonts w:cs="Times New Roman" w:ascii="Times New Roman" w:hAnsi="Times New Roman"/>
          <w:sz w:val="28"/>
          <w:szCs w:val="28"/>
        </w:rPr>
        <w:t>завершено строительство и реконструкция тепломагистралей от НПС-2 до ТК-2-5, продолжается строительство и реконструкция тепломагистралей по ул.Темирбекова, Ашимова, Ауэз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● Направлено на программы занятости и социальных программ –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млрд.485 млн.тенге, </w:t>
      </w:r>
      <w:r>
        <w:rPr>
          <w:rFonts w:cs="Times New Roman" w:ascii="Times New Roman" w:hAnsi="Times New Roman"/>
          <w:i/>
          <w:sz w:val="28"/>
          <w:szCs w:val="28"/>
        </w:rPr>
        <w:t xml:space="preserve">из них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щественные работы привлечены 230 человек, прошли молодежную практику 97 человек, социально-рабочие места предоставлены 45-ти безработным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казание жилищной и адресной помощи направлено </w:t>
      </w:r>
      <w:r>
        <w:rPr>
          <w:rFonts w:cs="Times New Roman" w:ascii="Times New Roman" w:hAnsi="Times New Roman"/>
          <w:b/>
          <w:sz w:val="28"/>
          <w:szCs w:val="28"/>
        </w:rPr>
        <w:t>429 млн.тенге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а материальная помощь 17 753 получателям на сумму                </w:t>
      </w:r>
      <w:r>
        <w:rPr>
          <w:rFonts w:cs="Times New Roman" w:ascii="Times New Roman" w:hAnsi="Times New Roman"/>
          <w:b/>
          <w:sz w:val="28"/>
          <w:szCs w:val="28"/>
        </w:rPr>
        <w:t>430 млн.тенг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услуги по обеспечению нуждающихся инвалидов обязательными гигиеническими, компенсаторными средствами, предоставление услуг жестового языка направлено </w:t>
      </w:r>
      <w:r>
        <w:rPr>
          <w:rFonts w:cs="Times New Roman" w:ascii="Times New Roman" w:hAnsi="Times New Roman"/>
          <w:b/>
          <w:sz w:val="28"/>
          <w:szCs w:val="28"/>
        </w:rPr>
        <w:t>127 млн.тенге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плачена компенсация за топливо 394-м специалистам социальной сферы, проживающим в сельской местности на сумму </w:t>
      </w:r>
      <w:r>
        <w:rPr>
          <w:rFonts w:cs="Times New Roman" w:ascii="Times New Roman" w:hAnsi="Times New Roman"/>
          <w:b/>
          <w:sz w:val="28"/>
          <w:szCs w:val="28"/>
        </w:rPr>
        <w:t>18 млн.тенге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на программы занятости и социальные программы в 2022 году </w:t>
      </w:r>
      <w:r>
        <w:rPr/>
        <w:t>(млн.тенг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2548"/>
      </w:tblGrid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ализация программы «Занятости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8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казание жилищной и адресной помощ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29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циальные выплаты отдельным категориям гражда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30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слуги по обеспечению нуждающихся инвалидов обязательными гигиеническими средствами, предоставление услуг жестового язы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7,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пенсация за топливо 365-ти специалистам социальной сферы, проживающим в сельской мест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● </w:t>
      </w:r>
      <w:r>
        <w:rPr>
          <w:rFonts w:cs="Times New Roman" w:ascii="Times New Roman" w:hAnsi="Times New Roman"/>
          <w:sz w:val="28"/>
          <w:szCs w:val="28"/>
        </w:rPr>
        <w:t xml:space="preserve">На культуру, спорт и информационное пространство направлено    </w:t>
      </w:r>
      <w:r>
        <w:rPr>
          <w:rFonts w:cs="Times New Roman" w:ascii="Times New Roman" w:hAnsi="Times New Roman"/>
          <w:b/>
          <w:sz w:val="28"/>
          <w:szCs w:val="28"/>
        </w:rPr>
        <w:t>606 млн.тенге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них: на обеспечение функционирования библиотек – 154 млн.тенге; на поддержку культурно-досуговой работы – 247 млн.тенге; на проведение госинформационной политики – 32,0 млн.тенге; на проведение спортивных мероприятий – 17 млн.тен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Таковы основные показатели исполнения городского бюджета за 2022 год. В целях обеспечения прозрачности отчеты об исполнении городского бюджета постоянно размещаются на интернет-ресурсе акимата города, публикуются в средствах массовой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ководитель От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кономики финансов г.Кокшетау</w:t>
        <w:tab/>
        <w:tab/>
        <w:tab/>
        <w:tab/>
        <w:t xml:space="preserve">      З.Бекенов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3:58:00Z</dcterms:created>
  <dc:creator>Admin</dc:creator>
  <dc:description/>
  <cp:keywords/>
  <dc:language>en-US</dc:language>
  <cp:lastModifiedBy>Admin</cp:lastModifiedBy>
  <cp:lastPrinted>2022-05-06T16:11:00Z</cp:lastPrinted>
  <dcterms:modified xsi:type="dcterms:W3CDTF">2023-05-29T09:10:00Z</dcterms:modified>
  <cp:revision>6</cp:revision>
  <dc:subject/>
  <dc:title/>
</cp:coreProperties>
</file>