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jc w:val="center"/>
        <w:rPr/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  <w:t>Приложение 21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  <w:br/>
      </w:r>
      <w:r>
        <w:rPr>
          <w:rFonts w:cs="Times New Roman" w:ascii="Times New Roman" w:hAnsi="Times New Roman"/>
          <w:sz w:val="20"/>
          <w:szCs w:val="20"/>
          <w:lang w:val="ru-RU"/>
        </w:rPr>
        <w:t>к Инструкции по проведению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t xml:space="preserve"> бюджетного мониторинга,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твержденной приказом Министра финансов</w:t>
      </w:r>
    </w:p>
    <w:p>
      <w:pPr>
        <w:pStyle w:val="Normal"/>
        <w:spacing w:before="0" w:after="0"/>
        <w:ind w:left="652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спублики Казахстан</w:t>
      </w:r>
    </w:p>
    <w:p>
      <w:pPr>
        <w:pStyle w:val="Normal"/>
        <w:spacing w:before="0" w:after="0"/>
        <w:ind w:left="652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                                   20   года №</w:t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pacing w:val="2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а, предназначенная для сбора административных данных</w:t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Отчет о реализации бюджетных программ (подпрограмм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четны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  2016  финансовый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декс: форма4-РБП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уг представляющих лиц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дминистраторы бюджетных програм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уда представляется: уполномоченному органу по исполнению бюдж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иодичность: годов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ок представления: до 15 февраля года, следующего за отчетным финансовым годо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Код и наименование администратора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453 ГУ «Отдел экономики и бюджетного планирования города Кокшетау»</w:t>
      </w:r>
    </w:p>
    <w:p>
      <w:pPr>
        <w:pStyle w:val="Normal"/>
        <w:spacing w:lineRule="auto" w:line="240"/>
        <w:jc w:val="both"/>
        <w:rPr>
          <w:rFonts w:eastAsia="Times New Roman"/>
          <w:bCs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Код и наименование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453 001 </w:t>
      </w:r>
      <w:r>
        <w:rPr>
          <w:rFonts w:eastAsia="Times New Roman"/>
          <w:bCs/>
          <w:sz w:val="20"/>
          <w:szCs w:val="20"/>
          <w:u w:val="single"/>
          <w:lang w:val="ru-RU" w:eastAsia="ru-RU"/>
        </w:rPr>
        <w:t>«</w:t>
      </w:r>
      <w:r>
        <w:rPr>
          <w:color w:val="000000"/>
          <w:sz w:val="20"/>
          <w:szCs w:val="20"/>
          <w:u w:val="single"/>
          <w:lang w:val="ru-RU"/>
        </w:rPr>
        <w:t>Услуги по реализации государственной политики в области формирования и развития экономической политики, системы государственного планирования и управления района (города областного значения)</w:t>
      </w:r>
      <w:r>
        <w:rPr>
          <w:rFonts w:eastAsia="Times New Roman"/>
          <w:bCs/>
          <w:sz w:val="20"/>
          <w:szCs w:val="20"/>
          <w:u w:val="single"/>
          <w:lang w:val="ru-RU"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  <w:t>Вид бюджетной программы: в зависимости от уровня государственного управле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-  районные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(городские),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в зависимости от содержа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_</w:t>
      </w:r>
      <w:r>
        <w:rPr>
          <w:rFonts w:eastAsia="Calibri" w:cs="Times New Roman" w:ascii="Times New Roman" w:hAnsi="Times New Roman"/>
          <w:sz w:val="25"/>
          <w:szCs w:val="25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осуществление государственных функций, полномочий и оказание вытекающих их них государственных услу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в зависимости от способа реализации – индивидуальная, текущ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  <w:t>Цель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_ </w:t>
      </w:r>
      <w:r>
        <w:rPr>
          <w:rFonts w:cs="Times New Roman" w:ascii="Times New Roman" w:hAnsi="Times New Roman"/>
          <w:sz w:val="20"/>
          <w:szCs w:val="20"/>
          <w:lang w:val="ru-RU"/>
        </w:rPr>
        <w:t>Внедрение государственного планирования, направленного на повышение уровня социально-экономического развития города; реализация бюджетной политики, обеспечивающая устойчивое развитие экономики гор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kk-KZ" w:eastAsia="ru-RU"/>
        </w:rPr>
        <w:t>Описание бюджетной программы</w:t>
      </w: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Содержание аппарата отдела экономики и бюджетного планирования города Кокшетау согласно утвержденной штатной численности, повышение квалификации государственных служащи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tbl>
      <w:tblPr>
        <w:tblW w:w="993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1"/>
        <w:gridCol w:w="1014"/>
        <w:gridCol w:w="994"/>
        <w:gridCol w:w="962"/>
        <w:gridCol w:w="1321"/>
        <w:gridCol w:w="1351"/>
        <w:gridCol w:w="2355"/>
      </w:tblGrid>
      <w:tr>
        <w:trPr>
          <w:trHeight w:val="124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Расходы по бюджетной программ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Фак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(гр.4 – гр. 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Процент выполнения показателей (гр. 4 /гр. 3х100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ричины недостижения или перевыполнения результатов и неосвоения средств бюджетной программы </w:t>
            </w:r>
          </w:p>
        </w:tc>
      </w:tr>
      <w:tr>
        <w:trPr>
          <w:trHeight w:val="24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3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53 0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894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8943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того расходы по бюджетной программ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894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8943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  <w:t>Код и наименование бюджетной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 xml:space="preserve">011 «За счет трансфертов из республиканского бюджет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  <w:t>Вид бюджетной подпрограммы: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в зависимости от содержания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осуществление государственных функций, полномочий и оказание вытекающих их них государствен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в зависимости от способа реализации текущая или развитие  -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текуща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  <w:t xml:space="preserve">Описание бюджетной подпрограммы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Обеспечение повышения оплаты труда сотрудников отдела экономики и бюджетного  планирования города Кокшетау согласно утвержденной штатной численност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851"/>
        <w:gridCol w:w="850"/>
        <w:gridCol w:w="1134"/>
        <w:gridCol w:w="1418"/>
        <w:gridCol w:w="2551"/>
      </w:tblGrid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Показатели прямого</w:t>
              <w:br/>
              <w:t>результат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Отклоне- 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(гр.4 –гр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выполнения показателей (гр. 4 /гр. 3х10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ричины недостижения или перевыполнения  результатов и неосвоения средств бюджетной программы/подпрограммы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1 Оплата надбавки административным государствен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атные 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2 Выплата заработной платы техперсоналу по новой системе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</w:r>
    </w:p>
    <w:tbl>
      <w:tblPr>
        <w:tblW w:w="993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8"/>
        <w:gridCol w:w="1015"/>
        <w:gridCol w:w="989"/>
        <w:gridCol w:w="957"/>
        <w:gridCol w:w="1321"/>
        <w:gridCol w:w="1351"/>
        <w:gridCol w:w="2357"/>
      </w:tblGrid>
      <w:tr>
        <w:trPr>
          <w:trHeight w:val="1249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Расходы по бюджетной программ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Фак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(гр.4 – гр. 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Процент выполнения показателей (гр. 4 /гр. 3х100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ричины недостижения или перевыполнения результатов и неосвоения средств бюджетной программы </w:t>
            </w:r>
          </w:p>
        </w:tc>
      </w:tr>
      <w:tr>
        <w:trPr>
          <w:trHeight w:val="24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3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11 – из Р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78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788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 том числе: оплата надбавки административным служащи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65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65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ыплата заработной платы техперсоналу по новой системе оплаты тру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ысяч тенг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5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Итого расходы по бюджетной программ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478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4788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  <w:t>Код и наименование бюджетной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 xml:space="preserve">015 «За счет средств бюджет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ru-RU" w:eastAsia="ru-RU"/>
        </w:rPr>
        <w:t>Вид бюджетной подпрограммы: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в зависимости от содержания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осуществление государственных функций, полномочий и оказание вытекающих их них государствен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в зависимости от способа реализации текущая или развитие  -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ru-RU" w:eastAsia="ru-RU"/>
        </w:rPr>
        <w:t>текуща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 w:eastAsia="ru-RU"/>
        </w:rPr>
        <w:t xml:space="preserve">Описание бюджетной подпрограммы: </w:t>
      </w:r>
      <w:r>
        <w:rPr/>
        <w:t xml:space="preserve">Содержание аппарата отдела экономики и бюджетного планирования города Кокшетау согласно утвержденной штатной численности, повышение квалификации государственных служащих.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851"/>
        <w:gridCol w:w="850"/>
        <w:gridCol w:w="993"/>
        <w:gridCol w:w="1134"/>
        <w:gridCol w:w="1984"/>
      </w:tblGrid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Показатели прямого</w:t>
              <w:br/>
              <w:t>результа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Отклоне- 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(гр.4 –г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выполнения показателей (гр. 4 /гр. 3х1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ричины недостижения или перевыполнения  результатов и неосвоения средств бюджетной программы/подпрограммы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1 Мониторинг социально-экономического развит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равка, справ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2 Разработка проекта бюджета города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ект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3 Реализация решения городского маслихата о городском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стано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4 Уточнения, корректировки город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стано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</w:r>
    </w:p>
    <w:tbl>
      <w:tblPr>
        <w:tblW w:w="993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9"/>
        <w:gridCol w:w="1015"/>
        <w:gridCol w:w="995"/>
        <w:gridCol w:w="962"/>
        <w:gridCol w:w="1321"/>
        <w:gridCol w:w="1351"/>
        <w:gridCol w:w="2365"/>
      </w:tblGrid>
      <w:tr>
        <w:trPr>
          <w:trHeight w:val="124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Расходы по бюджетной программ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Фак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(гр.4 – гр. 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Процент выполнения показателей (гр. 4 /гр. 3х100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ричины недостижения или перевыполнения результатов и неосвоения средств бюджетной программы </w:t>
            </w:r>
          </w:p>
        </w:tc>
      </w:tr>
      <w:tr>
        <w:trPr>
          <w:trHeight w:val="24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3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15 – из О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1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1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15 – из Г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314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314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Итого расходы по бюджетной программ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ысяч тенг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2415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2415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Руководитель администратора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бюджетных программ                          ___________                            _Шукатова Г.Т.._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ab/>
        <w:t xml:space="preserve">                   </w:t>
        <w:tab/>
        <w:t xml:space="preserve">                                             (подпись)                        (расшифровка подписи) </w:t>
        <w:tab/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Главный бухгалтер</w:t>
        <w:tab/>
        <w:t xml:space="preserve">                           ____________                     ____Арыкбаева Д.А._____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ab/>
        <w:t xml:space="preserve">                               (подпись)                       (расшифровка подписи)</w:t>
      </w:r>
      <w:r>
        <w:rPr>
          <w:rFonts w:eastAsia="Times New Roman" w:cs="Times New Roman" w:ascii="Times New Roman" w:hAnsi="Times New Roman"/>
          <w:iCs/>
          <w:sz w:val="20"/>
          <w:szCs w:val="20"/>
          <w:lang w:val="ru-RU" w:eastAsia="ru-RU"/>
        </w:rPr>
        <w:t xml:space="preserve">)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iCs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iCs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ru-RU"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имечание: Пояснение по заполнению к форме согласно пункту 49 настоящей Инструкции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993"/>
      <w:pgNumType w:start="6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onsolas" w:hAnsi="Consolas" w:eastAsia="Consolas" w:cs="Consolas"/>
    </w:rPr>
  </w:style>
  <w:style w:type="character" w:styleId="1">
    <w:name w:val="Заголовок 1 Знак"/>
    <w:qFormat/>
    <w:rPr>
      <w:rFonts w:ascii="Consolas" w:hAnsi="Consolas" w:eastAsia="Consolas" w:cs="Consolas"/>
    </w:rPr>
  </w:style>
  <w:style w:type="character" w:styleId="2">
    <w:name w:val="Заголовок 2 Знак"/>
    <w:qFormat/>
    <w:rPr>
      <w:rFonts w:ascii="Consolas" w:hAnsi="Consolas" w:eastAsia="Consolas" w:cs="Consolas"/>
    </w:rPr>
  </w:style>
  <w:style w:type="character" w:styleId="3">
    <w:name w:val="Заголовок 3 Знак"/>
    <w:qFormat/>
    <w:rPr>
      <w:rFonts w:ascii="Consolas" w:hAnsi="Consolas" w:eastAsia="Consolas" w:cs="Consolas"/>
    </w:rPr>
  </w:style>
  <w:style w:type="character" w:styleId="4">
    <w:name w:val="Заголовок 4 Знак"/>
    <w:qFormat/>
    <w:rPr>
      <w:rFonts w:ascii="Consolas" w:hAnsi="Consolas" w:eastAsia="Consolas" w:cs="Consolas"/>
    </w:rPr>
  </w:style>
  <w:style w:type="character" w:styleId="Style12">
    <w:name w:val="Подзаголовок Знак"/>
    <w:qFormat/>
    <w:rPr>
      <w:rFonts w:ascii="Consolas" w:hAnsi="Consolas" w:eastAsia="Consolas" w:cs="Consolas"/>
    </w:rPr>
  </w:style>
  <w:style w:type="character" w:styleId="Style13">
    <w:name w:val="Название Знак"/>
    <w:qFormat/>
    <w:rPr>
      <w:rFonts w:ascii="Consolas" w:hAnsi="Consolas" w:eastAsia="Consolas" w:cs="Consolas"/>
    </w:rPr>
  </w:style>
  <w:style w:type="character" w:styleId="Emphasis">
    <w:name w:val="Emphasis"/>
    <w:qFormat/>
    <w:rPr>
      <w:rFonts w:ascii="Consolas" w:hAnsi="Consolas" w:eastAsia="Consolas" w:cs="Consolas"/>
    </w:rPr>
  </w:style>
  <w:style w:type="character" w:styleId="InternetLink">
    <w:name w:val="Hyperlink"/>
    <w:rPr>
      <w:rFonts w:ascii="Consolas" w:hAnsi="Consolas" w:eastAsia="Consolas" w:cs="Consolas"/>
    </w:rPr>
  </w:style>
  <w:style w:type="character" w:styleId="Style14">
    <w:name w:val="Текст выноски Знак"/>
    <w:qFormat/>
    <w:rPr>
      <w:rFonts w:ascii="Segoe UI" w:hAnsi="Segoe UI" w:eastAsia="Consolas" w:cs="Segoe UI"/>
      <w:sz w:val="18"/>
      <w:szCs w:val="18"/>
    </w:rPr>
  </w:style>
  <w:style w:type="character" w:styleId="Style15">
    <w:name w:val="Нижний колонтитул Знак"/>
    <w:qFormat/>
    <w:rPr>
      <w:rFonts w:ascii="Consolas" w:hAnsi="Consolas" w:eastAsia="Consolas" w:cs="Consola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/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19:00Z</dcterms:created>
  <dc:creator>Бакытжан Бейсенова</dc:creator>
  <dc:description/>
  <cp:keywords/>
  <dc:language>en-US</dc:language>
  <cp:lastModifiedBy>user</cp:lastModifiedBy>
  <cp:lastPrinted>2017-02-10T16:19:00Z</cp:lastPrinted>
  <dcterms:modified xsi:type="dcterms:W3CDTF">2017-02-10T10:20:00Z</dcterms:modified>
  <cp:revision>26</cp:revision>
  <dc:subject/>
  <dc:title/>
</cp:coreProperties>
</file>