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jc w:val="center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t>Приложение 21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к Инструкции по проведению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 xml:space="preserve"> бюджетного мониторинга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твержденной приказом Министра финансов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спублики Казахстан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                                   20   года №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, предназначенная для сбора административных данных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Отчет о реализации бюджетных программ (подпрограм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чет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 2016  финансов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декс: форма4-РБП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уг представляющих лиц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дминистраторы бюджетных програ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уда представляется: уполномоченному органу по исполнению бюдж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иодичность: год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ок представления: до 15 февраля года, следующего за отчетным финансовым г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администратора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453 ГУ «Отдел экономики и бюджетного планирования города Кокшета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453 006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val="ru-RU" w:eastAsia="ru-RU"/>
        </w:rPr>
        <w:t>«Бюджетные кредиты для реализации мер социальной поддержки специалист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Вид бюджетной программы: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уровня государственного управле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-  районные (городские), утверждаемые в составе бюджета района (города областного значен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_</w:t>
      </w:r>
      <w:r>
        <w:rPr>
          <w:rFonts w:eastAsia="Calibri"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пособа реализации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- распределяем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текущая или развития   - текущая</w:t>
      </w:r>
    </w:p>
    <w:p>
      <w:pPr>
        <w:pStyle w:val="Style20"/>
        <w:keepNext w:val="true"/>
        <w:keepLines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/>
          <w:b/>
          <w:sz w:val="20"/>
          <w:szCs w:val="20"/>
          <w:lang w:val="ru-RU" w:eastAsia="ru-RU"/>
        </w:rPr>
      </w:r>
    </w:p>
    <w:p>
      <w:pPr>
        <w:pStyle w:val="Style20"/>
        <w:keepNext w:val="true"/>
        <w:keepLines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sz w:val="20"/>
          <w:szCs w:val="20"/>
          <w:lang w:val="ru-RU" w:eastAsia="ru-RU"/>
        </w:rPr>
        <w:t>Цель бюджетной программы:</w:t>
      </w:r>
      <w:r>
        <w:rPr>
          <w:rFonts w:eastAsia="Times New Roman"/>
          <w:sz w:val="20"/>
          <w:szCs w:val="20"/>
          <w:lang w:val="ru-RU" w:eastAsia="ru-RU"/>
        </w:rPr>
        <w:t>_Обеспечение сельских населенных пунктов квалифицированными специалистами путем привлечения специалистов в сельские населенные пун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  <w:t xml:space="preserve">Описание бюджетной программы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рограммой предусмотрено выделение бюджетного кредита на приобретение жилья специалистам образования, здравоохранения, социального обеспечения, культуры, спорта и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ru-RU"/>
        </w:rPr>
        <w:t>Расходы по бюджетной программе, всего:</w:t>
      </w:r>
    </w:p>
    <w:tbl>
      <w:tblPr>
        <w:tblW w:w="987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1014"/>
        <w:gridCol w:w="843"/>
        <w:gridCol w:w="968"/>
        <w:gridCol w:w="1316"/>
        <w:gridCol w:w="1254"/>
        <w:gridCol w:w="1912"/>
      </w:tblGrid>
      <w:tr>
        <w:trPr>
          <w:trHeight w:val="13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453 00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бюджетной подпрограммы: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013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val="ru-RU" w:eastAsia="ru-RU"/>
        </w:rPr>
        <w:t>«За счет кредитов из республиканского бюдже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Вид бюджетной программы: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:</w:t>
      </w:r>
      <w:r>
        <w:rPr>
          <w:rFonts w:eastAsia="Calibri"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Style20"/>
        <w:keepNext w:val="true"/>
        <w:keepLines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текущая или развитие – теку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  <w:t xml:space="preserve">Описание бюджетной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Подпрограммой предусмотрено выделение бюджетного кредита из республиканского бюджета на приобретение жилья специалистам образования, здравоохранения, социального обеспечения, культуры, спорта и агропромышленного компле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87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1014"/>
        <w:gridCol w:w="843"/>
        <w:gridCol w:w="968"/>
        <w:gridCol w:w="1316"/>
        <w:gridCol w:w="1254"/>
        <w:gridCol w:w="1912"/>
      </w:tblGrid>
      <w:tr>
        <w:trPr>
          <w:trHeight w:val="13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азатели прямого результа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влечение специалист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зования, здравоохранения, социального обеспечение, культуры, спорта и агропромышленного комплекс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, прибывшим для работы и проживания в сельские населенные пункт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87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1014"/>
        <w:gridCol w:w="843"/>
        <w:gridCol w:w="968"/>
        <w:gridCol w:w="1316"/>
        <w:gridCol w:w="1254"/>
        <w:gridCol w:w="1912"/>
      </w:tblGrid>
      <w:tr>
        <w:trPr>
          <w:trHeight w:val="13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013 – за счет кредитов из республиканского бюджет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2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Руководитель администратора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бюджетных программ                          ___________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Шукатова Г.Т.</w:t>
        <w:br/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  <w:t>                   </w:t>
        <w:tab/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                                                   (подпись)                            </w:t>
      </w:r>
      <w:r>
        <w:rPr>
          <w:rFonts w:eastAsia="Times New Roman" w:cs="Times New Roman" w:ascii="Times New Roman" w:hAnsi="Times New Roman"/>
          <w:iCs/>
          <w:sz w:val="18"/>
          <w:szCs w:val="18"/>
          <w:lang w:val="ru-RU" w:eastAsia="ru-RU"/>
        </w:rPr>
        <w:t>(расшифровка подписи)</w:t>
      </w: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Главный бухгалтер</w:t>
        <w:tab/>
        <w:t xml:space="preserve">                            ____________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Арыкбаева Д.А.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  <w:br/>
        <w:t xml:space="preserve">                                    </w:t>
        <w:tab/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                                    (подпись)                            </w:t>
      </w:r>
      <w:r>
        <w:rPr>
          <w:rFonts w:eastAsia="Times New Roman" w:cs="Times New Roman" w:ascii="Times New Roman" w:hAnsi="Times New Roman"/>
          <w:iCs/>
          <w:sz w:val="18"/>
          <w:szCs w:val="18"/>
          <w:lang w:val="ru-RU" w:eastAsia="ru-RU"/>
        </w:rPr>
        <w:t xml:space="preserve">(расшифровка подписи)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ние: Пояснение по заполнению к форме согласно пункту 49 настоящей Инструкции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start="6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Segoe UI" w:hAnsi="Segoe UI" w:eastAsia="Consolas" w:cs="Segoe UI"/>
      <w:sz w:val="18"/>
      <w:szCs w:val="18"/>
    </w:rPr>
  </w:style>
  <w:style w:type="character" w:styleId="Style15">
    <w:name w:val="Нижний колонтитул Знак"/>
    <w:qFormat/>
    <w:rPr>
      <w:rFonts w:ascii="Consolas" w:hAnsi="Consolas" w:eastAsia="Consolas" w:cs="Consola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08:00Z</dcterms:created>
  <dc:creator>Бакытжан Бейсенова</dc:creator>
  <dc:description/>
  <cp:keywords/>
  <dc:language>en-US</dc:language>
  <cp:lastModifiedBy>user</cp:lastModifiedBy>
  <cp:lastPrinted>2017-02-10T16:24:00Z</cp:lastPrinted>
  <dcterms:modified xsi:type="dcterms:W3CDTF">2017-02-10T10:26:00Z</dcterms:modified>
  <cp:revision>10</cp:revision>
  <dc:subject/>
  <dc:title/>
</cp:coreProperties>
</file>